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ведения публичных слушаний на территории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Школьненского сельского поселения Белореч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6 апреля 2017 года</w:t>
        <w:tab/>
        <w:tab/>
        <w:tab/>
        <w:tab/>
        <w:tab/>
        <w:tab/>
        <w:tab/>
        <w:t xml:space="preserve">  село Школьно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: Н.В. Лавриненко  (председатель оргкомитета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: Петрикина Л.В. (специалист общего отдела администрации Школьненского сельского поселения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ы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А.Рудяк (руководитель финансового отдела администрации Великовечненского сельского поселения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: 40 человек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, имеющие право на выступление: Лантратов Виктор Николаевич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Н.В. Лавриненко  - председатель оргкомитета объявила дату и начало проведения публичных слушаний.  До сведения присутствующих были доведены вопросы публичных слушаний по теме "Проект отчета об исполнении бюджета Школьненского сельского поселения Белореченского района за 2016 год"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доходная часть бюджета Школьненского сельского поселения Белореченского района за 2016 год;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     расходная часть бюджета Школьненского сельского поселения Белореченского района за 2016 год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В. Лавриненко  доложил, что инициатором проведения публичных слушаний выступил Совет Школьненского сельского поселения Белореченского района. Присутствующим был представлен состав оргкомитета, объявлен регламент работы, представлены приглашенны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Лавриненко  доложил о результатах внешней проверки проведенной ревизионной комиссией Совета Школьненского сельского поселения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ЛИ: С.А.Рудяк - руководитель финансового отдела администрации Великовечненского сельского поселения в своем выступлении сказал: - на основании заключения ревизионной комиссии Совета Школьненского сельского поселения о результатах внешней проверки отчета об исполнении бюджета Школьненского сельского поселения Белореченского района за 2016 год предлагаю принять отчет об исполнении бюджета Школьненского сельского поселения в предложенной редакци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ШАЛИ: Л.В.Петрикина – секретарь оргкомитета уточняет предложение рекомендуемое для включения в проект заключения о результатах публичных слушаний: одобрить отчет об исполнении бюджета Школьненского сельского поселения в предложенной редакц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ершении работы председательствующий – Н.В. Лавриненко  указа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бсуждения отчета об исполнении бюджета Школьненского сельского поселения Белореченского района за 2016 год принято следующее решени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екомендовать Совету Школьненского сельского поселения Белореченского района принять отчет об исполнении бюджета Школьненского сельского поселения в предложенной редак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итоговый документ публичных слушаний, предложения, одобренные участниками публичных слушаний, и протокол публичных слушаний в Совет Школьненского сельского поселения Белорече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 Н.В. Лавриненко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                                                                                   Л.В.Петрики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4:29:00Z</dcterms:created>
  <dc:creator>USER</dc:creator>
  <dc:description/>
  <cp:keywords/>
  <dc:language>en-US</dc:language>
  <cp:lastModifiedBy>Admin</cp:lastModifiedBy>
  <cp:lastPrinted>2012-05-12T09:37:00Z</cp:lastPrinted>
  <dcterms:modified xsi:type="dcterms:W3CDTF">2017-04-28T04:50:00Z</dcterms:modified>
  <cp:revision>46</cp:revision>
  <dc:subject/>
  <dc:title>ПРОТОКОЛ</dc:title>
</cp:coreProperties>
</file>